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 Водород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ждый химический элемент в Периодической системе Д.И. Менделеева занимает одно, строго определенное место, согласно своим свойствам. Совсем другое дело химический элемент водород, которому в Периодической системе отведено два места. Его определяют в главную подгрупп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, а также в главную подгрупп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особенность связана с неоднозначными свойствами химического элемента водорода, которые роднят его как со щелочными металлами, так и с галогенами. На внешнем энергетическом уровне у атома водорода находится только один электрон, который он легко отдает, проявляя при этом восстановительные свойства и приобретая степень окисления +1. Подобным образом ведут себя атомы щелочных металлов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завершения внешнего энергетического слоя атому водорода не хватает одного электрона, поэтому он способен присоединять недостающий электрон, проявляя при этом окислительные свойства и приобретая степень окисления -1. Помимо этого, водород как простое вещество существует в виде двухатомных молекул, которые образуются за счет ковалентной неполярной связи. Простое вещество водород – газ, так же как и фтор, и хлор. Такие особенности позволяют располагать водород в группе галогенов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вещество водород представлено двухатомной молекулой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бразующейся за счет ковалентной неполярной связи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бычных условиях водород является газом, при чем самым легким среди всех, он во много раз легче воздуха, поэтому его собирают в сосуд, перевернутый вверх дном. Водород плохо растворяется в воде, поэтому его также собирают методом вытеснения воды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ачественного распознавания водорода в пробирку вносят горящую лучинку: если слышен глухой хлопок-взрыв – в пробирке чистый водород, если звук «лающий» - водород смешен с воздухом.</w:t>
            </w:r>
          </w:p>
        </w:tc>
      </w:tr>
      <w:tr>
        <w:trPr>
          <w:trHeight w:val="930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водо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 как восстановитель выступает в реакциях с неметаллами, а также с некоторыми сложными веще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S =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uO = Cu↓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род как окислитель выступает в реакциях с металлами, в результате таких взаимодействий образуются гидриды – твердые солеподобные соеди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Na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 + 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a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я своим свойствам водород имеет широкое промышленное применение. Его используют при резке и сварке металлов, в качестве ракетного топлива, в производстве минеральных удобрений, получении соляной кислоты, получении тугоплавких металлов, получении твердых жиров (маргарина), в синтезе метилового спирта и других органических продуктов. Кроме того, в будущем водород хотят использовать как экологически чистое автомобильное топливо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смическом пространстве водород является самым распространенным элементом. Солнце, благодаря которому возможна жизнь на Земле, больше чем наполовину состоит из водорода, который под действием ядерных реакций превращается в гелий и другие химические элементы. В результате этих реакций высвобождается огромное количество энергии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род входит в состав одного из самых важных соединений на Земле – воду. Кроме того, вместе с углеродом он входит в состав органических соединений. </w:t>
            </w:r>
          </w:p>
        </w:tc>
      </w:tr>
      <w:tr>
        <w:trPr>
          <w:trHeight w:val="1835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аборатории водород получают взаимодействием соляной или серной кислот с металлами, стоящими в ряду активности металлов до вод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получения водорода в небольших количествах также используют электролиз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мышленности водород получают взаимодействием угля или метана с водой под действием темп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«водород», что значит «рождающий воду», было дано французским химиком А. Лавуазье в 1784 году, хотя еще в 1766 году английский ученый Г. Кавендиш открыл этот газ.</w:t>
            </w:r>
          </w:p>
        </w:tc>
      </w:tr>
    </w:tbl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12:00Z</dcterms:created>
  <dc:creator>Зайка</dc:creator>
  <dc:description/>
  <cp:keywords/>
  <dc:language>en-US</dc:language>
  <cp:lastModifiedBy>RePack by Diakov</cp:lastModifiedBy>
  <dcterms:modified xsi:type="dcterms:W3CDTF">2015-06-15T06:13:00Z</dcterms:modified>
  <cp:revision>4</cp:revision>
  <dc:subject/>
  <dc:title/>
</cp:coreProperties>
</file>